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5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ní elektrod EKG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předkládáme k hodnocení vzorek nabízeného plnění splňující zadavatelem stanovené požadavky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11-04T12:03:00Z</dcterms:modified>
  <cp:revision>15</cp:revision>
  <dc:subject/>
  <dc:title>ČESTNÉ PROHLÁŠENÍ O SPLNĚNÍ KVALIFIKAČNÍCH KRITÉRIÍ</dc:title>
</cp:coreProperties>
</file>